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249696486"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296945851"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989554701"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956900019"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95639386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187720717"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538957287"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09876126"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101124862"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